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         Welcome to K&amp;K International        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5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ing the program, you must check 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=3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uns from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program enter P522DMO then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un the program from the harddisk, copy all files from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program, enter P522DMO then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global setup by type "3", then change the path setup to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software generates the file A4STAT.DBF or A4STAT.TXT for stat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In this file the results are appended for every test in run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file to avoid the file filling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STORE" are set active, the data file A4M_STAT.DAT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appended for every test in run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file to avoid the file filling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A4STAT.DBF &amp; A4STAT.TXT (as the DBF without no dbf 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YPE"      typ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IN"     chain typ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TE"      actual test date + month +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UR"      actual test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NUTE"    actual test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_ID"   actual us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_A"      test result ch a            0=ok, 1=fail,   *=no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_B"      test result ch b            0=ok, 1=fail,   *=no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_C"      test result ch c            0=ok, 1=fail,   *=no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_D"      test result ch d            0=ok, 1=fail,   *=no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L"       polarity test               0=ok, 1=fail,   *=no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N"       sensitivity test            0=ok, 1=fail,   *=no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"       resonance freq test         0=ok, 1=fail,   *=no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"         F test (fres/Q)             0=ok, 1=fail,   *=no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UD"      loudness test               0=ok, 1=fail,   *=no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Q_TEST"    Q test </w:t>
        <w:tab/>
        <w:tab/>
        <w:tab/>
        <w:tab/>
        <w:tab/>
        <w:tab/>
        <w:t>0=ok, 1=fail,   *=no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"2_LIM"     2-lim test                  0=ok, 1=fail,   *=no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"3_LIM"     3-lim test                  0=ok, 1=fail,   *=no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UMBER"    number cod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"      User result (optional)      0=ok, 1=fail,   *=no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"U_CODE"    User cod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"ZF_VAL"    resonance freq              value Hz,       *=no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"ZV_VAL"    resonance freq value        value Ohm/dBR,  *=no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"ZF_MIN"    minimum impendance freq     value Hz,       *=no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"ZV_MIN"    mimimum impendance value    value Ohm/dBR,  *=no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"ZQ_VAL"    Total Q of resonance        value,          *=no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_VAL"     F = fres/Q                  value,          *=no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UDNESS"  loudness result             value,          *=not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A4M_STAT.DAT version 2.2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record is stor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header + Text header + User header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data + Record header + Ac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eader = Format code         2  byte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ord Length       2  byte 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header =    Type number        12  byt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nth               2  byt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e                2  byt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ear                2  byt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ur                2  byt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nute              2  byt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ound             2  byte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header =    User fields         2  (0 = no user data)  byte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 record length  2  byte 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data =      User data length    2  byte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 data           1*(User data length)   byte 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header =  Start freqency      2  byte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 frequency       2  byte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st points         2  byte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tive channels     2  byte 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ata =    Channel no          2  byte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ale log / lin     2  byte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ale value (gain)  2  byte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moothing           2  byte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               2*(test points)  byte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- no smooth.   2*(test points)  byte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only if smoothing &gt;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&amp;K International 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dvestvej 125 B</w:t>
      </w:r>
    </w:p>
    <w:p>
      <w:pPr>
        <w:pStyle w:val="PreformattedText"/>
        <w:bidi w:val="0"/>
        <w:spacing w:before="0" w:after="0"/>
        <w:jc w:val="left"/>
        <w:rPr/>
      </w:pPr>
      <w:r>
        <w:rPr/>
        <w:t>DK-2600 Glostr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. Ib Rasmus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fone +45 446822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45 43422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     +45 43422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 kk@kk-int.dk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kk-int.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k-in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